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  2274 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. decembar  2015. godine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Prijedloga zakona o sprečavanju nasilja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na sportskim priredbama </w:t>
      </w:r>
    </w:p>
    <w:p>
      <w:pPr>
        <w:pStyle w:val="Normal"/>
        <w:tabs>
          <w:tab w:val="clear" w:pos="720"/>
          <w:tab w:val="left" w:pos="5205" w:leader="none"/>
        </w:tabs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bezbjednost Narodne skupštine Republike Srpske je na svojoj sjednici održanoj 1 .decembra 2015. godine, razmatrao Prijedlog zakona o sprečavanju nasilja na sportskim priredba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Milanko Mihajilica, predsjednik Odbora, Dragoljub Davidović,  Ilija Tamindžija, Milan Dakić i Dragan Galić, članovi Odbora.  Odsutni su bili Zoran Adžić i Dragomir Vas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 su  takođe  prisustvovali: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Ljiljana Jokić, načelnik Službe ministra Ministarstva unutrašnjih poslova Republike Srpske,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dr Jasminka Vučković, rukovodilac Odsjeka za primarnu zdravstvenu zaštitu u Ministarstvu zdravlja i socijalne zaštite, dr Milan  Latinović, rukovodilac Odsjeka za bolničku zdravstvenu zaštitu u Ministarstvu zdravlja i socijalne zaštite, Anica Jondić, predstavnik Saveza sindikata Republike Srpske i predstavnici akreditovanih nevladinih organizacija.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navedenog Prijedloga zakona, podnijela je Ljiljana Jokić, načelnik Službe ministra Ministarstva unutrašnjih poslova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jednoglasno usvojio stav da su ispunjeni uslovi da se Prijedlog zakona o sprečavanju nasilja na sportskim priredbama razmatra na Osm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 xml:space="preserve">             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  2274/ 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. decembar  2015. godine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 Izvještaja Ministarstva unutrašnjih poslova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Republike Srpske o radu za period januar-jun 2015. godine </w:t>
      </w:r>
    </w:p>
    <w:p>
      <w:pPr>
        <w:pStyle w:val="Normal"/>
        <w:tabs>
          <w:tab w:val="clear" w:pos="720"/>
          <w:tab w:val="left" w:pos="5205" w:leader="none"/>
        </w:tabs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bezbjednost Narodne skupštine Republike Srpske je na svojoj sjednici održanoj 1. decembra 2015. godine, razmatrao Izvještaj Ministarstva unutrašnjih poslova Republike Srpske o radu za period januar-jun 2015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Milanko Mihajilica, predsjednik Odbora, Zoran Adžić, zamjenik predsjednika, Dragoljub Davidović, Ilija Tamindžija, Milan Dakić i Dragan Galić, članovi Odbora.  Odsutan je bio Dragomir Vasić, član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 su  takođe  prisustvovali:  Dragan Lukač, ministar unutrašnjih poslova Republike  Srpske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, Ljiljana Jokić, načelnik Službe ministra Ministarstva unutrašnjih poslova Republike Srpske,</w:t>
      </w:r>
      <w:r>
        <w:rPr>
          <w:rFonts w:cs="Cambria" w:ascii="Cambria" w:hAnsi="Cambria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>Jasmina Tešanović, rukovodilac Odsjeka za izradu, izvršenje i analizu budžeta Republike Srpske u Ministarstvu finansija, dr Jasminka Vučković, rukovodilac Odsjeka za primarnu zdravstvenu zaštitu u Ministarstvu zdravlja i socijalne zaštite, dr Milan  Latinović, rukovodilac Odsjeka za bolničku zdravstvenu zaštitu u Ministarstvu zdravlja i socijalne zaštite,Anica Jondić, predstavnik Saveza sindikata Republike Srpske i predstavnici akreditovanih nevladinih organizacija.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navedenog Izvještaja, podnio  je ministar unutrašnjih poslova Republike Srpske Dragan Lukač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usvojio stav da su ispunjeni uslovi da se Izvještaj  Ministarstva unutrašnjih poslova   Republike Srpske razmatra na Osm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 xml:space="preserve">              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2274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. decembar  2015. godine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strategije nadzora nad opojnim drogama i suzbijanja zloupotrebe opojnih droga u Republici Srpskoj za period od 2016. do 2021. godine</w:t>
      </w:r>
    </w:p>
    <w:p>
      <w:pPr>
        <w:pStyle w:val="Normal"/>
        <w:tabs>
          <w:tab w:val="clear" w:pos="720"/>
          <w:tab w:val="left" w:pos="5205" w:leader="none"/>
        </w:tabs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bezbjednost Narodne skupštine Republike Srpske je na svojoj sjednici održanoj 1. decembra 2015. godine, razmatrao Nacrt strategije nadzora nad opojnim drogama i suzbijanja zloupotrebe opojnih droga u Republici Srpskoj za period od 2016. do 2021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Milanko Mihajilica, predsjednik Odbora, Dragoljub Davidović, Ilija Tamindžija i Dragan Galić, članovi Odbora.  Odsutni su bili Zoran Adžić, Milan Dakić i Dragomir Vas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 su  takođe  prisustvovali: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Ljiljana Jokić, načelnik Službe ministra Ministarstva unutrašnjih poslova Republike Srpske,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r Jasminka Vučković, rukovodilac Odsjeka za primarnu zdravstvenu zaštitu u Ministarstvu zdravlja i socijalne zaštite, dr Milan  Latinović, rukovodilac Odsjeka za bolničku zdravstvenu zaštitu u Ministarstvu zdravlja i socijalne zaštite, Anica Jondić, predstavnik Saveza sindikata Republike Srpske i predstavnici akreditovanih nevladinih organizacija.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Nacrta strategije podnio dr Milan Latinović, rukovodilac Odsjeka za bolničku zdravstvenu zaštitu u Ministarstvu zdravlja i socijalne zaštite i predsjednik Komisije za suzbijanje zloupotreba opojnih droga u Republici Srpskoj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jednoglasno usvojio stav da su ispunjeni uslovi da se   Nacrt strategije nadzora nad opojnim drogama i suzbijanja zloupotrebe opojnih droga u Republici Srpskoj za period od 2016. do 2021. godine  razmatra na Osm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 xml:space="preserve">    </w:t>
      </w:r>
    </w:p>
    <w:p>
      <w:pPr>
        <w:pStyle w:val="Normal"/>
        <w:ind w:left="5040" w:firstLine="72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Milanko Mihajilica, s.r.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38:00Z</dcterms:created>
  <dc:creator>STIJAK MIROSLAV</dc:creator>
  <dc:description/>
  <cp:keywords/>
  <dc:language>en-US</dc:language>
  <cp:lastModifiedBy>Milijana Strbac</cp:lastModifiedBy>
  <cp:lastPrinted>2015-11-24T10:32:00Z</cp:lastPrinted>
  <dcterms:modified xsi:type="dcterms:W3CDTF">2015-12-08T12:38:00Z</dcterms:modified>
  <cp:revision>135</cp:revision>
  <dc:subject/>
  <dc:title>Датум, 10</dc:title>
</cp:coreProperties>
</file>